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rPr>
      </w:pPr>
      <w:r>
        <w:rPr>
          <w:rFonts w:cs="Arial" w:ascii="Arial" w:hAnsi="Arial"/>
          <w:b/>
        </w:rPr>
        <w:t>Consultation n°AMU95-2025</w:t>
        <w:tab/>
        <w:t xml:space="preserve">Prestations de formation en ligne à destination des doctorants de l’Université d’Aix – Marseill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0293496"/>
      <w:bookmarkStart w:id="1" w:name="__Fieldmark__0_19802934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0293496"/>
      <w:bookmarkStart w:id="3" w:name="__Fieldmark__1_1980293496"/>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0293496"/>
      <w:bookmarkStart w:id="5" w:name="__Fieldmark__2_19802934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980293496"/>
      <w:bookmarkStart w:id="7" w:name="__Fieldmark__3_1980293496"/>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980293496"/>
      <w:bookmarkStart w:id="9" w:name="__Fieldmark__4_1980293496"/>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0293496"/>
      <w:bookmarkStart w:id="11" w:name="__Fieldmark__5_198029349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0293496"/>
      <w:bookmarkStart w:id="13" w:name="__Fieldmark__6_1980293496"/>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80293496"/>
      <w:bookmarkStart w:id="15" w:name="__Fieldmark__7_1980293496"/>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0293496"/>
      <w:bookmarkStart w:id="17" w:name="__Fieldmark__8_1980293496"/>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0293496"/>
      <w:bookmarkStart w:id="19" w:name="__Fieldmark__9_198029349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0293496"/>
      <w:bookmarkStart w:id="21" w:name="__Fieldmark__10_19802934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0293496"/>
      <w:bookmarkStart w:id="23" w:name="__Fieldmark__11_1980293496"/>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95-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10-28T10:25:00Z</dcterms:modified>
  <cp:revision>59</cp:revision>
  <dc:subject/>
  <dc:title/>
</cp:coreProperties>
</file>